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содержании обращений граждан к депутатам Череповец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вое полугодие 2014 и 201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703"/>
        <w:gridCol w:w="1616"/>
        <w:gridCol w:w="1616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тор вопрос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вое полугодие 2014 (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вое полугодие 2015 (%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жилищно-коммунального хозяй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та на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вопрос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оряд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е вопрос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самоуправл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, земельный нало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, дошкольное воспит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культур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, связ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, пенс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ые вопрос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й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27:00Z</dcterms:created>
  <dc:creator>Гурченко</dc:creator>
  <dc:description/>
  <cp:keywords/>
  <dc:language>en-US</dc:language>
  <cp:lastModifiedBy>forward35</cp:lastModifiedBy>
  <cp:lastPrinted>2015-09-30T09:12:00Z</cp:lastPrinted>
  <dcterms:modified xsi:type="dcterms:W3CDTF">2015-09-30T06:12:00Z</dcterms:modified>
  <cp:revision>30</cp:revision>
  <dc:subject/>
  <dc:title/>
</cp:coreProperties>
</file>